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623771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1904815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6223575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9908731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2007503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3595432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4336581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3711241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6756664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1903784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1901374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5792868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